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color w:val="000000"/>
          <w:sz w:val="20"/>
          <w:szCs w:val="20"/>
        </w:rPr>
        <w:t>Vážení, nabízím práci...</w:t>
        <w:br/>
        <w:br/>
        <w:t>Jedná se o to, že jsem domluvila docela dobré podmínky na prodej zboží a mám v úmyslu postupně vytvořit katalog pro přímý prodej určitého sortimentu. Projekt zatím vzniká, dělám toho už hodně, ale snažím se, jak se dá. Zatím ale začínáme a tak mám pro všechny, kdo mají zájem, první úkol:</w:t>
        <w:br/>
        <w:br/>
        <w:t xml:space="preserve">Jde o to, že budeme prodávat zboží - to je asi jasné. Ale POUZE formou osobního doporučení - například když někoho budou bolet nohy, doporučíme gelové vložky a hned se nabídneme, že seženeme... Ten dotyčný nesmí tušit, že jde o obchod!!!! Je to vlastně služba - budeme si všímat potřeb druhého a dáme radu. Nabídneme sehnat vhodný výrobek, který řeší jeho problém... když odpoví odmítavě, že to časem vyřeší, doporučíme mu NENÁPADNĚ stránky, kde by mohl najít, co potřebuje. Pro případ, že bychom chtěli zanechat stopu, budeme mít připravený leták. Naše letáky a katalogy budou časem všude, ale zatím stačí, když se podaří prodat cokoli ze sortimentu na </w:t>
      </w:r>
      <w:hyperlink r:id="rId2" w:tgtFrame="_blank">
        <w:r>
          <w:rPr>
            <w:rStyle w:val="InternetLink"/>
            <w:rFonts w:cs="Tahoma" w:ascii="Tahoma" w:hAnsi="Tahoma"/>
            <w:sz w:val="20"/>
            <w:szCs w:val="20"/>
          </w:rPr>
          <w:t>www.otpservice.cz</w:t>
        </w:r>
      </w:hyperlink>
      <w:r>
        <w:rPr>
          <w:rFonts w:cs="Tahoma" w:ascii="Tahoma" w:hAnsi="Tahoma"/>
          <w:color w:val="000000"/>
          <w:sz w:val="20"/>
          <w:szCs w:val="20"/>
        </w:rPr>
        <w:t xml:space="preserve">. </w:t>
        <w:br/>
        <w:br/>
        <w:t>Dělám pro tento účel internetový obchod na stránkách www.vašezdraví.eu, který zatím tvořím a časem zdokonalím. Dají se tam čerpat náměty na propagaci.</w:t>
        <w:br/>
        <w:br/>
        <w:t xml:space="preserve">Moje strategie: lidé jsou přesyceni zbožím, již instinktivně odmítají cokoli. Jediné, za co jsou schopní utratit je něco pro jejich pohodlí, krásu, atd, však to víte sami. </w:t>
        <w:br/>
        <w:br/>
        <w:t xml:space="preserve">Za tento servis pro zákazníka nabízím prodejci až 25% z ceny zboží. Pro vyplacení provizí je však nutné se zaregistrovat jako zákazník na www.vašezdraví.eu a objednávat prostřednictvím tohoto e-shopu nebo zaslat podrobné informace o člověku, jemuž bylo toto zboží doporučeno. Jelikož jsem si vědoma, že doporučení mohou být i náhodná a nelze vše podchytit, 90 % zisku obchodu na obou serverech rozdělím spravedlivě na konci roku mezi celý tým. </w:t>
        <w:br/>
        <w:br/>
        <w:t>Hlavní zásady:</w:t>
        <w:br/>
        <w:t>1) nic nevnucovat - jen doporučovat</w:t>
        <w:br/>
        <w:t>2) zajímat se o problémy druhého</w:t>
        <w:br/>
        <w:t>3) pomoci je vyřešit</w:t>
        <w:br/>
        <w:br/>
        <w:t>Přikládám leták, doufám, že je všechno jasné. V papírové podobě mohu rovněž dodat, ale zatím se vyrábí.</w:t>
        <w:br/>
        <w:br/>
        <w:t>Přeju hodně úspěchů, případné dotazy zodpovím. Takto výhodné podmínky jsou pouze na zboží v kategorii "péče o tělo". Na ostatní zboží mám, bohužel, malou provizi, ale i z případné objednávky jiného sortimentu podíl vyplatím a popřípadě se budu snažit vyjednat lepší podmínky. Docela dobré podmínky jsou ještě na kosmetiku.</w:t>
        <w:br/>
        <w:br/>
        <w:t xml:space="preserve">Kontaktní e-mail pro ostatní korespondenci je totožný s e-mailem uvedeným na stránkách </w:t>
      </w:r>
      <w:hyperlink r:id="rId3" w:tgtFrame="_blank">
        <w:r>
          <w:rPr>
            <w:rStyle w:val="InternetLink"/>
            <w:rFonts w:cs="Tahoma" w:ascii="Tahoma" w:hAnsi="Tahoma"/>
            <w:sz w:val="20"/>
            <w:szCs w:val="20"/>
          </w:rPr>
          <w:t>www.otpservice.com</w:t>
        </w:r>
      </w:hyperlink>
      <w:r>
        <w:rPr>
          <w:rFonts w:cs="Tahoma" w:ascii="Tahoma" w:hAnsi="Tahoma"/>
          <w:color w:val="000000"/>
          <w:sz w:val="20"/>
          <w:szCs w:val="20"/>
        </w:rPr>
        <w:t xml:space="preserve"> (nebo .cz). Je to: </w:t>
      </w:r>
      <w:hyperlink r:id="rId4">
        <w:r>
          <w:rPr>
            <w:rStyle w:val="InternetLink"/>
            <w:rFonts w:cs="Tahoma" w:ascii="Tahoma" w:hAnsi="Tahoma"/>
            <w:sz w:val="20"/>
            <w:szCs w:val="20"/>
          </w:rPr>
          <w:t>info@otpservice.com</w:t>
        </w:r>
      </w:hyperlink>
      <w:r>
        <w:rPr>
          <w:rFonts w:cs="Tahoma" w:ascii="Tahoma" w:hAnsi="Tahoma"/>
          <w:color w:val="000000"/>
          <w:sz w:val="20"/>
          <w:szCs w:val="20"/>
        </w:rPr>
        <w:br/>
        <w:br/>
        <w:t xml:space="preserve">Moc zdravím </w:t>
        <w:br/>
        <w:br/>
        <w:t xml:space="preserve">Tyto podmínky platí pouze pro ty, co se zaregistrují do konce března 2010. </w:t>
        <w:br/>
        <w:br/>
        <w:br/>
        <w:t>A. Barešová</w:t>
        <w:br/>
        <w:br/>
        <w:b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DefaultParagraphFont">
    <w:name w:val="Default Paragraph Font"/>
    <w:qFormat/>
    <w:rPr/>
  </w:style>
  <w:style w:type="character" w:styleId="InternetLink">
    <w:name w:val="Hyperlink"/>
    <w:basedOn w:val="DefaultParagraphFont"/>
    <w:rPr>
      <w:color w:val="D13A3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mail.seznam.cz/redir?hashId=3558818060&amp;to=http%3A%2F%2Fwww.otpservice.cz" TargetMode="External"/><Relationship Id="rId3" Type="http://schemas.openxmlformats.org/officeDocument/2006/relationships/hyperlink" Target="http://email.seznam.cz/redir?hashId=3558818060&amp;to=http%3A%2F%2Fwww.otpservice.com" TargetMode="External"/><Relationship Id="rId4" Type="http://schemas.openxmlformats.org/officeDocument/2006/relationships/hyperlink" Target="http://email.seznam.cz/newMessageScreen?sessionId=&amp;to=mailto:info@otpservice.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7:06:00Z</dcterms:created>
  <dc:creator>aluna</dc:creator>
  <dc:description/>
  <cp:keywords/>
  <dc:language>en-US</dc:language>
  <cp:lastModifiedBy>aluna</cp:lastModifiedBy>
  <dcterms:modified xsi:type="dcterms:W3CDTF">2010-03-10T19:44:00Z</dcterms:modified>
  <cp:revision>3</cp:revision>
  <dc:subject/>
  <dc:title>Vážení, nabízím práci</dc:title>
</cp:coreProperties>
</file>