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ět elementů</w:t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3060"/>
        <w:gridCol w:w="2880"/>
        <w:gridCol w:w="3960"/>
        <w:gridCol w:w="21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v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Hork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Tepl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Neutrál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Osvěžujíc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Studené</w:t>
            </w:r>
          </w:p>
        </w:tc>
      </w:tr>
      <w:tr>
        <w:trPr>
          <w:trHeight w:val="16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  <w:t>Dře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zelené zrn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granátové jablko, švestk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lepi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ocet, petrže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řešňová šťá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ulgur, kuskus, špald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ostružina, malin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vasni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šípkový ča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šenice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výhonky alfalfa, luštěnin, řeřicha, kyselé zelí, výhonky sój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yselé jablko, rybíz, klementýnka, jahoda, brusinka, mandarinka, pomeranč, angrešt, borůvka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achn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roh, čerstvý sýr, kefír, kyselé mléko, kyselá smetana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šampaňské, ibiškový čaj, slézový čaj, meduňkový čaj, sekt, bílé víno, pšeničné pi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šeničné klíčky, pšeničné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ýhonky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azole mungo, šťovík, rajče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ananas, kiwi, rebarbora, citron, jogurt</w:t>
            </w:r>
          </w:p>
        </w:tc>
      </w:tr>
      <w:tr>
        <w:trPr>
          <w:trHeight w:val="10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  <w:t>Ohe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eran, jehně, ov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oza, všechny druhy grilovanéh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hořký likér, koňak, svařené ví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ůžičková kapusta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ovčí sýr, kozí sýr, kozí mlék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zalka, saturejka, kakao, kurkuma, mák, oregano, červená paprika, majoránka, tymián, jalov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marant, ži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opřiva, ledový salát, polní salát, červená řep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černý ča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ohank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rtyčoky, čekanka, hlávkový salát, pampeliška, pastinák, bezinky, grapefruit, kdoul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taré pivo, zelený čaj, plzeňské, horká vo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  <w:t>Zem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ladká rýž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fenykl, sladké brambory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mažená cibul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meruňka, sladká třešeň, broskev, rozinka, korintka, sultánka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olej z dýňových jader, řepkový a sójový olej, skořice, buráky, kokos, vlašský ořech a p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jedlý kaštan, kokosové mléko, fenyklový čaj, portské, medovina, liké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so, polenta, kukuř. kla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zelené fazole, hrášek, láhvová dýně, mrkev, brambor, kedluben, zahr. dýně, červ. zelí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uřín, bílé zelí, jam, kapusta kadeřavá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atle, fíky, švestka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hovězí, máslo, kravské mlék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šafrán, vanilka, med, slad, melasa, třtinový cukr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lískový ořech, dýňové jádro, mandle, pistácie, sezam, slunečnicové jádro, hlíva ústřičná, vejce, houba shitake, lesní houba, lékoř. čaj, šťáva z hrozn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ječm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lilek, květák, brokolice, čínské zelí, chřest, mangold, paprika, špenát, černý kořen, celer – hlíza, celer stonek, cuketa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ladké jablko, banán, hruška, hrozny červené, bílé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ójové mléko, tof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ladká smetan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lněný olej, slunečnicový olej, olej z pšeničných klíčků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estragon, bílý cukr, siru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ešu ořech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vokádo, žampion, kuzu, sušená marant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jablečná a hrušková šťáva, čaj z kukuřičných vlasů, čaj z pomeančových květ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alátová okurka, ovoce, žlutý meloun, kaki, mango, papája, červený meloun</w:t>
            </w:r>
          </w:p>
        </w:tc>
      </w:tr>
      <w:tr>
        <w:trPr>
          <w:trHeight w:val="1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  <w:t>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jel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lísňový sýr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ayenský pepř, lusky a prášek čili, kari, zázvor, česnek, pepř, nové koření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ysokoprocentní alkohol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yogi ča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oves, jarní cibulka, pórek, křen, syrová citule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žant, koroptev, srnec, divoký zajíc, divoké pra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ýžové víno, kopr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anýz, bazalka, pelyněk, saturejka, estragon, zázvor čerstvý, kardamom, muškát, koriandr, kmín, masala, bobkový list, majoránka, hřebíček, oregáno, tymián, rozmarýn, pažitka, hořčice, lékořice, semena koriandru, kumín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ýže, černá řeřich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husa, krůta, divoký králík, křepel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řeřicha, ředkvičky, výhonky ředkvičky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ílá ředke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rálí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šalvě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mátový č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7"/>
                <w:szCs w:val="27"/>
              </w:rPr>
            </w:pPr>
            <w:r>
              <w:rPr>
                <w:rFonts w:cs="Garamond" w:ascii="Garamond" w:hAnsi="Garamond"/>
                <w:b/>
                <w:sz w:val="27"/>
                <w:szCs w:val="27"/>
              </w:rPr>
              <w:t>Vo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alám, šunka – syrová, vařená, maso – uzené, nakládané, nasolené a sušené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armazá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úhoř, garnely, humr, treska, langusta, sardel, platýz, tuňák, ryby – všechny uzené druh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azole aduki, hrášek, čočka, bob obecný, sójové boby (žluté, černé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okoun, pstruh, platýz, kapr. loso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epřové mas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hrách, fazole mung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ústřice, sép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houba mu-erh, olivy, švestka umeboš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mořské řasy: hijiki, kombu, nori, wakam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kaviár, krabi, rak, slávka jedlá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ůl, sójová omáčk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minerální vola, studená vod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0:24:00Z</dcterms:created>
  <dc:creator>abaresova</dc:creator>
  <dc:description/>
  <dc:language>en-US</dc:language>
  <cp:lastModifiedBy>abaresova</cp:lastModifiedBy>
  <cp:lastPrinted>2004-09-07T13:29:00Z</cp:lastPrinted>
  <dcterms:modified xsi:type="dcterms:W3CDTF">2004-09-07T11:33:00Z</dcterms:modified>
  <cp:revision>6</cp:revision>
  <dc:subject/>
  <dc:title>Pět elementů</dc:title>
</cp:coreProperties>
</file>