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</w:tblGrid>
      <w:tr>
        <w:trPr>
          <w:trHeight w:val="255" w:hRule="atLeast"/>
        </w:trPr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0000FF"/>
                <w:sz w:val="18"/>
                <w:szCs w:val="18"/>
              </w:rPr>
              <w:t>Potravina s nízkým glykemickým indexem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0000FF"/>
                <w:sz w:val="18"/>
                <w:szCs w:val="18"/>
              </w:rPr>
              <w:t>kJ/100 g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color w:val="0000FF"/>
                <w:sz w:val="18"/>
                <w:szCs w:val="18"/>
              </w:rPr>
              <w:t>Maso a uzeni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Pstru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Sle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Slepice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Srnčí ký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Šunka  drůbež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Šunka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400 - 8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Šunkový salá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Telecí kýta na říz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Tlačenka drůbež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Tuňá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Tuňák v olej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Uhezrský salá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20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Uzená krkovi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8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Vepřová kýta na říz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Vysoči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9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Čabaj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21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Filé z tres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Gothajský salá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8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Hovězí maso zadn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Hovězí svíčkov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Husa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4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Husí prs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Játra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Jazyk hověz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Jehněčí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Kachna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6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Kap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Klok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Králík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Krůta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Kuře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Kuřecí prs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Ledvinky hovězí, vepřov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Loso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Lovecký salá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Makrela uzen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Mleté maso na sekano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3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Moravské uze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color w:val="0000FF"/>
                <w:sz w:val="18"/>
                <w:szCs w:val="18"/>
              </w:rPr>
              <w:t>Mléko a mléčné výrob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 vejce celé (60 g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Hermelín 45 % t. v suš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4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Lučina 70 % t. v suš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Parmezán 25 % t. v suš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b/>
                <w:bCs/>
                <w:color w:val="0000FF"/>
                <w:sz w:val="18"/>
                <w:szCs w:val="18"/>
              </w:rPr>
              <w:t>Nápoj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Čaj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Dobrá voda, toma svěž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Minerálky bez příchut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0000FF"/>
                <w:sz w:val="18"/>
                <w:szCs w:val="18"/>
              </w:rPr>
            </w:pPr>
            <w:r>
              <w:rPr>
                <w:rFonts w:cs="Arial" w:ascii="Georgia" w:hAnsi="Georgia"/>
                <w:color w:val="0000FF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  <w:t>Potravina s nižším glykemickým indexe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  <w:t>kJ/100 g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  <w:t>Maso a uzeni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Jitrnic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Kabano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2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Krabí tyčin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Párky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Rostlinné mas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400 - 5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Sardinky v olej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Sardinky v tomatě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Špekáč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Zaviná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  <w:t xml:space="preserve">Sladkosti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Aspartam, neota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Čokoláda hořká (průměr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21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Fruktóz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6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Kakaový prášek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Mléko a mléčné výrob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Apetito 58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5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Apetito linie 26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Blaťácké zlato 50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Cottage (Madeta) 20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Eidam 30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Lučina linie 40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Madeland 30 % t. v suš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Madeland 45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Niva 50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Olom. tvarůžky 34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Oštiepok 50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5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Vltavín 55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4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Tylžský sýr 20 % t. v 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  <w:t>Ovoce a ořec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Avokád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Citro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Granátová jabl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Grapefru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Jablka sušen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Jahod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Olivy černé nalože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4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Olivy zelené nalože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Ořechy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Ostruži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Rybíz bíl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Rybíz čern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Rybíz červen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Třešně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Višně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color w:val="339966"/>
                <w:sz w:val="18"/>
                <w:szCs w:val="18"/>
              </w:rPr>
              <w:t>Nápoj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Bílá káva bez cukr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Coca cola l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Fanta l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Poděbradka l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Sirupy light bez cukr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Zeleninová šťáv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339966"/>
                <w:sz w:val="18"/>
                <w:szCs w:val="18"/>
              </w:rPr>
            </w:pPr>
            <w:r>
              <w:rPr>
                <w:rFonts w:cs="Arial" w:ascii="Georgia" w:hAnsi="Georgia"/>
                <w:color w:val="339966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CC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CC00"/>
                <w:sz w:val="18"/>
                <w:szCs w:val="18"/>
              </w:rPr>
              <w:t>Potravina s vyšším glykemickým indexe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CC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J/100 g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CC00"/>
                <w:sz w:val="18"/>
                <w:szCs w:val="18"/>
              </w:rPr>
              <w:t>Mlýnské a pekárenské výrob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Amaran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Celozrnný chléb se slunečnicovým semínke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Graha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Chlém Kavl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3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näckebrot originá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3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řehký chléb Knusp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3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yjevský chlé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ouka přeničná celozrnn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3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ouka sójová tučn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8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ouka žitn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3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Pita chlé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Pohan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4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Pšeničný chléb celozrnn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Vločky pšenič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Vločky žit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4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Žitný chlé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CC00"/>
                <w:sz w:val="18"/>
                <w:szCs w:val="18"/>
              </w:rPr>
              <w:t>Sladkost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Bebe dobré rán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7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Bonpari bez cukr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Čokoláda mléčn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Čokoládové bonbo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Hašlerky bez cukr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Hořické trubičky D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5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Lázeňské bez přidaného cukr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Nute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2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Oplatky Štíhlá lini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CC00"/>
                <w:sz w:val="18"/>
                <w:szCs w:val="18"/>
              </w:rPr>
              <w:t>Mléko a mléčné výrob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Acidofilní mléko 3 % t.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Actimel (Danone)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Actimel 0 % tuku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Activia bílá (Danone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Activia 0 % tuku, Vitalinea bíl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Danette čokoládov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Diavita jahodový (Made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Fantasia s ovocem (Danone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efírové mléko (Madeta)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Jogobella jahodová (Zot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Jogobella light ananas (Zot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ilch reis čoko (Müll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léko odstředěné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léko plnotučné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léko Tatra 9 % t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léko tTatra 4 % t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onte (Zot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Pudink čokoládový (Dr. Oetker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Šlehačka 33 % tuku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Šlehačka light (Kapucín) 100 ml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Šlehačka spray dietní 100 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Šlehačka spray neslazená 100 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3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Tvaroh bez tuk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Tvaroh s ovocem anana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Tvaroh tučn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Tvaroh tvrd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Vitalinea čokoládový dezer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Vitalinea nápoj (Danone) 100 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Zakysaná smeta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Zakysaná smetana l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CC00"/>
                <w:sz w:val="18"/>
                <w:szCs w:val="18"/>
              </w:rPr>
              <w:t>Ovoce a ořec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Anana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Angreš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Baná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Borův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Broskv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Džem ligh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Džem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Hrozin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Hroz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Hruš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Jabl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Jeřabi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ašta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doul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iw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lementin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ompot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Kompot bez cukru (light)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ali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andarin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an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eruň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irabel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oruš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ražené ovoce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Nektarin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Papáj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Pomeranč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Slív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Švest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CC00"/>
                <w:sz w:val="18"/>
                <w:szCs w:val="18"/>
              </w:rPr>
              <w:t>Nápoj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Bílá káva s 1 kostkou cukr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Džus z černého rybíz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Džus z hroznového ví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Grapefruitový dž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Jablečný dž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rkvový dž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ultivitamín 100 % (Pfanner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Multivitamín nekta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Pomerančová dž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Rajčatová šťáva (Relax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 xml:space="preserve">Třešňový nápoj (12,5 % ovoce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Víno bílé such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Víno červe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CC00"/>
                <w:sz w:val="18"/>
                <w:szCs w:val="18"/>
              </w:rPr>
            </w:pPr>
            <w:r>
              <w:rPr>
                <w:rFonts w:cs="Arial" w:ascii="Georgia" w:hAnsi="Georgia"/>
                <w:color w:val="FFCC00"/>
                <w:sz w:val="18"/>
                <w:szCs w:val="18"/>
              </w:rPr>
              <w:t>270 - 3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0000"/>
                <w:sz w:val="18"/>
                <w:szCs w:val="18"/>
              </w:rPr>
              <w:t>Potravina s vysokým glykemickým indexe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0000"/>
                <w:sz w:val="18"/>
                <w:szCs w:val="18"/>
              </w:rPr>
              <w:t>kJ/100 g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0000"/>
                <w:sz w:val="18"/>
                <w:szCs w:val="18"/>
              </w:rPr>
              <w:t>Mlýnské a pekárenské výrob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ábov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age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1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ílý rohlík, hous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uchty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Corn flak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Croissant s čokoládo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7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Chipsy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Jablečný záv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Jáhl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5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Kobliha cukrářsk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7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Křehký chléb Activ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Křup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1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akov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2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azanec máslový, vánoč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5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ouka pšeničná bíl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4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ečivo čajové lineck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299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iškotová roláda s džeme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opcor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řeničný chléb bíl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Racio chlebíč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Slané pečivo cracker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Slané tyčinky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Slazené snídaňové cereáli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Strouhan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Toastový chléb bíl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Toastový chléb tmav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Vánočka tukov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4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Ve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1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Vitalinea slané krek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Vločky oves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4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Závin listový s jabl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0000"/>
                <w:sz w:val="18"/>
                <w:szCs w:val="18"/>
              </w:rPr>
              <w:t>Sladkost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ebe jem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8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isquit perníkový Knusp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onpar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4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Cukr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Deli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Dezert zlaté piško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8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Dis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Dort s krémem polévan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Ferrero Roch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4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Fidorka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0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Gran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Hašler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4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Indiánek 40 g k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Kokoska plnění 60 g k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Kolonáda trojhrán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4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Kremrole 50 g k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Laskonka 40 g k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Ledové kašta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3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Lentil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8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Lotus celozrn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argo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9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ile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3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iňonky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2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erník v čokoládě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iško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4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olomáčené sušen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9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Rakvička se šlehačkou k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Snickers, Mars, Twix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Tatranky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1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Tic ta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Vitalinea -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Zlaté oplatk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2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Želé (Jojo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31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Ovoce a ořech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Datle suše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1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Fíky sušen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9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b/>
                <w:color w:val="FF0000"/>
                <w:sz w:val="18"/>
                <w:szCs w:val="18"/>
              </w:rPr>
              <w:t>Nápoj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aileyś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4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Becherovka, griot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Coca co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Cola + rum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Erektu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Fanta exotick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Fanta pomeranč, citró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Gin + toni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Iontové nápoje (Isosprin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Kofo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alibu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Mirinda průmě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epsi co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ivo nealkoholick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 xml:space="preserve">Pivo světlé 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Pivo tmavé 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Red Bull, Semtex for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Spri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Šumivá ví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310 - 45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 xml:space="preserve">Tonic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 </w:t>
            </w:r>
            <w:r>
              <w:rPr>
                <w:rFonts w:cs="Arial" w:ascii="Georgia" w:hAnsi="Georgia"/>
                <w:color w:val="FF0000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 xml:space="preserve">Vaječný koňak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1400 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Vermut, Cinzano, Martin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500 - 60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Víno bílé sladk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Víno portsk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670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Whisky, rum, vodk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color w:val="FF0000"/>
                <w:sz w:val="18"/>
                <w:szCs w:val="18"/>
              </w:rPr>
            </w:pPr>
            <w:r>
              <w:rPr>
                <w:rFonts w:cs="Arial" w:ascii="Georgia" w:hAnsi="Georgia"/>
                <w:color w:val="FF0000"/>
                <w:sz w:val="18"/>
                <w:szCs w:val="18"/>
              </w:rPr>
              <w:t>800 - 1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32:00Z</dcterms:created>
  <dc:creator>ája</dc:creator>
  <dc:description/>
  <cp:keywords/>
  <dc:language>en-US</dc:language>
  <cp:lastModifiedBy>ája</cp:lastModifiedBy>
  <dcterms:modified xsi:type="dcterms:W3CDTF">2008-07-04T03:43:00Z</dcterms:modified>
  <cp:revision>1</cp:revision>
  <dc:subject/>
  <dc:title>Potravina s nízkým glykemickým indexem</dc:title>
</cp:coreProperties>
</file>